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EINSURANCE US583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631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March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2.0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ser Story Number: </w:t>
      </w:r>
      <w:r>
        <w:rPr>
          <w:rFonts w:eastAsia="Arial Unicode MS"/>
          <w:b/>
          <w:bCs/>
          <w:color w:val="000000"/>
          <w:sz w:val="22"/>
        </w:rPr>
        <w:t>US5835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ser Story Name: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/>
          <w:b/>
          <w:bCs/>
          <w:color w:val="000000"/>
          <w:sz w:val="22"/>
        </w:rPr>
        <w:t>Store Method of Response Processing for Entries Originating by Appointment Extract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Epic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Taxonom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0" w:name="__Fieldmark__0_2432084603"/>
            <w:bookmarkStart w:id="1" w:name="__Fieldmark__0_2432084603"/>
            <w:bookmarkEnd w:id="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eBiz Complianc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" w:name="__Fieldmark__1_2432084603"/>
            <w:bookmarkStart w:id="3" w:name="__Fieldmark__1_2432084603"/>
            <w:bookmarkEnd w:id="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Por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4" w:name="__Fieldmark__2_2432084603"/>
            <w:bookmarkStart w:id="5" w:name="__Fieldmark__2_2432084603"/>
            <w:bookmarkEnd w:id="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Updat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6" w:name="__Fieldmark__3_2432084603"/>
            <w:bookmarkStart w:id="7" w:name="__Fieldmark__3_2432084603"/>
            <w:bookmarkEnd w:id="7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Increase No Touch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8" w:name="__Fieldmark__4_2432084603"/>
            <w:bookmarkStart w:id="9" w:name="__Fieldmark__4_2432084603"/>
            <w:bookmarkEnd w:id="9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TAS Apps</w:t>
            </w:r>
          </w:p>
        </w:tc>
      </w:tr>
    </w:tbl>
    <w:p>
      <w:pPr>
        <w:pStyle w:val="Heading1"/>
        <w:rPr/>
      </w:pPr>
      <w:r>
        <w:rPr/>
        <w:t>Story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680"/>
        <w:gridCol w:w="3700"/>
      </w:tblGrid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..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s an eInsurance Team Member, 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 xml:space="preserve">A </w:t>
            </w:r>
            <w:r>
              <w:rPr>
                <w:b/>
              </w:rPr>
              <w:t>solution for storing</w:t>
            </w:r>
            <w:r>
              <w:rPr/>
              <w:t xml:space="preserve"> the “method of response processing” (human-touched or auto-updated) for entries originating by Appointment Extract – which can be conveyed as a discrete data element to the Clinical Data Warehouse (CDW)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 can distinguish between Appointment Extract entries whose responses were auto-updated and entries that were human-processed.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Cs w:val="24"/>
          <w:highlight w:val="yellow"/>
        </w:rPr>
        <w:t>This User Story depends on the Message (IBCNEMS1)  and CREATION TO PROCESSING TRACKING File created in User Story 4986.</w:t>
      </w:r>
    </w:p>
    <w:p>
      <w:pPr>
        <w:pStyle w:val="Heading1"/>
        <w:rPr>
          <w:rFonts w:ascii="Times New Roman" w:hAnsi="Times New Roman" w:eastAsia="Calibri" w:cs="Times New Roman"/>
          <w:bCs w:val="false"/>
          <w:color w:val="000000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Cs w:val="24"/>
        </w:rPr>
        <w:t>Design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  <w:t>Need to modify the code to track the HL7 Response messages so that an entry is entered into the new “Creation to Processing Tracking” file [#355.36] for each incoming message.  Each added entry indicates whether it was processed via either the Auto-Update or the Manual process.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  <w:t>Routines:</w:t>
      </w:r>
    </w:p>
    <w:p>
      <w:pPr>
        <w:pStyle w:val="TextBody"/>
        <w:numPr>
          <w:ilvl w:val="0"/>
          <w:numId w:val="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CNEHL1</w:t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  <w:bookmarkStart w:id="10" w:name="_Hlk536102377"/>
      <w:bookmarkStart w:id="11" w:name="_Hlk536102377"/>
      <w:bookmarkEnd w:id="11"/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962"/>
        <w:gridCol w:w="174"/>
        <w:gridCol w:w="1223"/>
        <w:gridCol w:w="466"/>
        <w:gridCol w:w="7"/>
        <w:gridCol w:w="577"/>
        <w:gridCol w:w="307"/>
        <w:gridCol w:w="1898"/>
        <w:gridCol w:w="853"/>
      </w:tblGrid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CNEHL1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5_2432084603"/>
            <w:bookmarkStart w:id="13" w:name="__Fieldmark__5_2432084603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6_2432084603"/>
            <w:bookmarkStart w:id="15" w:name="__Fieldmark__6_2432084603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7_2432084603"/>
            <w:bookmarkStart w:id="17" w:name="__Fieldmark__7_2432084603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8_2432084603"/>
            <w:bookmarkStart w:id="19" w:name="__Fieldmark__8_2432084603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0" w:name="__Fieldmark__9_2432084603"/>
            <w:bookmarkStart w:id="21" w:name="__Fieldmark__9_2432084603"/>
            <w:bookmarkEnd w:id="2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2" w:name="__Fieldmark__10_2432084603"/>
            <w:bookmarkStart w:id="23" w:name="__Fieldmark__10_2432084603"/>
            <w:bookmarkEnd w:id="2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4" w:name="__Fieldmark__11_2432084603"/>
            <w:bookmarkStart w:id="25" w:name="__Fieldmark__11_2432084603"/>
            <w:bookmarkEnd w:id="2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6" w:name="__Fieldmark__12_2432084603"/>
            <w:bookmarkStart w:id="27" w:name="__Fieldmark__12_2432084603"/>
            <w:bookmarkEnd w:id="2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8" w:name="__Fieldmark__13_2432084603"/>
            <w:bookmarkStart w:id="29" w:name="__Fieldmark__13_2432084603"/>
            <w:bookmarkEnd w:id="2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EHL1 ;DAOU/ALA - HL7 Process Incoming RPI Messages ;26-JUN-2002</w:t>
              <w:br/>
              <w:t> ;;2.0;INTEGRATED BILLING;**300,345,416,444,438,497,506,549,593,601,595,621**;21-MAR-94;Build 14</w:t>
              <w:br/>
              <w:t> ;;Per VA Directive 6402, this routine should not be modified.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EHL1 ;DAOU/ALA - HL7 Process Incoming RPI Messages ;26-JUN-2002</w:t>
              <w:br/>
              <w:t> ;;2.0;INTEGRATED BILLING;**300,345,416,444,438,497,506,549,593,601,595,621,</w:t>
            </w:r>
            <w:r>
              <w:rPr>
                <w:b/>
                <w:highlight w:val="yellow"/>
              </w:rPr>
              <w:t>631</w:t>
            </w:r>
            <w:r>
              <w:rPr/>
              <w:t>**;21-MAR-94;Build 14</w:t>
              <w:br/>
              <w:t> ;;Per VA Directive 6402, this routine should not be modified.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; IB*2*595/DM set the EIV AUTO-UPDATE in the response file to signal auto-update</w:t>
              <w:br/>
              <w:t> K DATA</w:t>
              <w:br/>
              <w:t> S DATA(365,RIEN_",",.13)="YES"</w:t>
              <w:br/>
              <w:t> D FILE^DIE("ET","DATA")</w:t>
              <w:br/>
              <w:t> ;</w:t>
              <w:br/>
              <w:t> S ERFLG=$$GRPFILE(DFN,IEN312,RIEN,1)</w:t>
              <w:br/>
              <w:t> I $G(ERFLG) G AUTOFILX  ;IB*2*497 file data at 2.312, 9, 10 and 11 subfiles; if error is produced update buffer entry and then quit processing</w:t>
              <w:br/>
              <w:t> ; file new EB data</w:t>
              <w:br/>
              <w:t> S ERFLG=$$EBFILE(DFN,IEN312,RIEN,1)</w:t>
              <w:br/>
              <w:t> ; bail out if something went wrong during filing of EB data</w:t>
              <w:br/>
              <w:t> I $G(ERFLG) G AUTOFILX</w:t>
              <w:br/>
              <w:t> ; update insurance record ien in transmission queue</w:t>
              <w:br/>
              <w:t> D UPDIREC^IBCNEHL3(RIEN,IEN312)</w:t>
              <w:br/>
              <w:t> ; For an original response, set the Transmission Queue Status to 'Response Received' &amp;</w:t>
              <w:br/>
              <w:t> ; update remaining retries to comm failure (5)</w:t>
              <w:br/>
              <w:t> I $G(RSTYPE)="O" D SST^IBCNEUT2(TQN,3),RSTA^IBCNEUT7(TQN)</w:t>
              <w:br/>
              <w:t> ; update buffer file entry so only stub remains and status is changed</w:t>
              <w:br/>
              <w:t> S BUFF=+$P($G(^IBCN(365,RIEN,0)),U,4)</w:t>
              <w:br/>
              <w:t> I BUFF D</w:t>
              <w:br/>
              <w:t> .D STATUS^IBCNBEE(BUFF,"A",0,0,0) ; update buffer entry's status to accepted</w:t>
              <w:br/>
              <w:t> .D DELDATA^IBCNBED(BUFF) ; delete buffer's insurance/patient data</w:t>
              <w:br/>
              <w:t> .Q</w:t>
              <w:br/>
              <w:t>AUTOFILX ;</w:t>
              <w:br/>
              <w:t> L -^DPT(DFN,.312,IEN312)</w:t>
              <w:br/>
              <w:t> Q</w:t>
              <w:br/>
              <w:t> 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bookmarkStart w:id="30" w:name="ColumnTitle_30"/>
            <w:bookmarkStart w:id="31" w:name="ColumnTitle_29"/>
            <w:bookmarkEnd w:id="30"/>
            <w:bookmarkEnd w:id="31"/>
            <w:r>
              <w:rPr>
                <w:b/>
              </w:rPr>
              <w:t>Modified Logic (Changes are in bold)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b/>
                <w:b/>
                <w:color w:val="000000"/>
              </w:rPr>
            </w:pPr>
            <w:r>
              <w:rPr/>
              <w:t> </w:t>
            </w:r>
            <w:r>
              <w:rPr/>
              <w:t>; IB*2*595/DM set the EIV AUTO-UPDATE in the response file to signal auto-update</w:t>
              <w:br/>
              <w:t> K DATA</w:t>
              <w:br/>
              <w:t> S DATA(365,RIEN_",",.13)="YES"</w:t>
              <w:br/>
              <w:t> D FILE^DIE("ET","DATA")</w:t>
              <w:br/>
              <w:t> ;</w:t>
              <w:br/>
              <w:t> S ERFLG=$$GRPFILE(DFN,IEN312,RIEN,1)</w:t>
              <w:br/>
              <w:t> I $G(ERFLG) G AUTOFILX  ;IB*2*497 file data at 2.312, 9, 10 and 11 subfiles; if error is produced update buffer entry and then quit processing</w:t>
              <w:br/>
              <w:t> ; file new EB data</w:t>
              <w:br/>
              <w:t> S ERFLG=$$EBFILE(DFN,IEN312,RIEN,1)</w:t>
              <w:br/>
              <w:t> ; bail out if something went wrong during filing of EB data</w:t>
              <w:br/>
              <w:t> I $G(ERFLG) G AUTOFILX</w:t>
              <w:br/>
              <w:t> ; update insurance record ien in transmission queue</w:t>
              <w:br/>
              <w:t> D UPDIREC^IBCNEHL3(RIEN,IEN312)</w:t>
              <w:br/>
              <w:t> ; For an original response, set the Transmission Queue Status to 'Response Received' &amp;</w:t>
              <w:br/>
              <w:t> ; update remaining retries to comm failure (5)</w:t>
              <w:br/>
              <w:t> I $G(RSTYPE)="O" D SST^IBCNEUT2(TQN,3),RSTA^IBCNEUT7(TQN)</w:t>
              <w:br/>
              <w:t> ; update buffer file entry so only stub remains and status is changed</w:t>
              <w:br/>
              <w:t> S BUFF=+$P($G(^IBCN(365,RIEN,0)),U,4)</w:t>
              <w:br/>
              <w:t> I BUFF D</w:t>
              <w:br/>
              <w:t> .D STATUS^IBCNBEE(BUFF,"A",0,0,0) ; update buffer entry's status to accepted</w:t>
              <w:br/>
              <w:t> .D DELDATA^IBCNBED(BUFF) ; delete buffer's insurance/patient data</w:t>
              <w:br/>
            </w: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highlight w:val="yellow"/>
              </w:rPr>
              <w:t>.;</w:t>
              <w:br/>
              <w:t> .;IB*2*631/vd - Start of new code for filing data into #355.36 file.</w:t>
              <w:br/>
              <w:t> .N WE</w:t>
              <w:br/>
              <w:t> .S WE=$$GET1^DIQ(365.1,TQN_",",.1,"I")</w:t>
              <w:br/>
              <w:t> .;</w:t>
              <w:br/>
              <w:t> .S FDA(355.36,"+1,",.01)=$$NOW^XLFDT  ;Date Processed</w:t>
              <w:br/>
              <w:t> .S FDA(355.36,"+1,",.02)=$S(WE=4:"2",1:"5")</w:t>
              <w:br/>
              <w:t> .S FDA(355.36,"+1,",.03)=$$GET1^DIQ(365.1,TQN_",",3.02,"I")  ;Source of Information</w:t>
              <w:br/>
              <w:t> .S FDA(355.36,"+1,",.04)=$$GET1^DIQ(365,RIEN_",",.13,"I")  ;EIV Auto-Update</w:t>
              <w:br/>
              <w:t> .S FDA(355.36,"+1,",.05)=RIEN   ;IV Response</w:t>
              <w:br/>
              <w:t> .S FDA(355.36,"+1,",.06)=TQN   ;EIV Inquiry</w:t>
              <w:br/>
              <w:t> .S FDA(355.36,"+1,",.07)=$G(IBBUFDA)  ;Buffer</w:t>
              <w:br/>
              <w:t> .S FDA(355.36,"+1,",.08)=WE   ;Source of Request</w:t>
              <w:br/>
              <w:t> .D UPDATE^DIE("","FDA","IENARRAY","ERROR")</w:t>
              <w:br/>
              <w:t xml:space="preserve"> .; </w:t>
              <w:br/>
              <w:t> .I ERROR D MSG003^IBCNEMS1(MSG,.ERROR)</w:t>
              <w:br/>
              <w:t> .Q</w:t>
              <w:br/>
              <w:t> ;IB*2*631/vd - End of new code.</w:t>
              <w:br/>
              <w:t> ;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UTOFILX ;</w:t>
              <w:br/>
              <w:t> L -^DPT(DFN,.312,IEN312)</w:t>
              <w:br/>
              <w:t> Q</w:t>
              <w:br/>
              <w:t> ;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Heading1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 xml:space="preserve">February 201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 xml:space="preserve">Initial draft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Darlene White and Tim Zimme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March 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2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Updated version after the coding was complete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Vito D’Am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TextBody"/>
        <w:suppressAutoHyphens w:val="false"/>
        <w:spacing w:before="0" w:after="0"/>
        <w:rPr>
          <w:rFonts w:ascii="Times New Roman" w:hAnsi="Times New Roman" w:eastAsia="Calibri" w:cs="Times New Roman"/>
          <w:i/>
          <w:i/>
          <w:color w:val="0070C0"/>
          <w:lang w:eastAsia="en-US"/>
        </w:rPr>
      </w:pPr>
      <w:r>
        <w:rPr>
          <w:rFonts w:eastAsia="Calibri" w:cs="Times New Roman" w:ascii="Times New Roman" w:hAnsi="Times New Roman"/>
          <w:i/>
          <w:color w:val="0070C0"/>
          <w:lang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4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54:00Z</dcterms:created>
  <dc:creator/>
  <dc:description/>
  <cp:keywords/>
  <dc:language>en-US</dc:language>
  <cp:lastModifiedBy/>
  <dcterms:modified xsi:type="dcterms:W3CDTF">2019-07-29T18:54:00Z</dcterms:modified>
  <cp:revision>1</cp:revision>
  <dc:subject/>
  <dc:title/>
</cp:coreProperties>
</file>